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  <w:u w:val="single"/>
        </w:rPr>
        <w:t>Sample Interview Questions for Administrators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I've read your application and resume, but what are the most important things I should know about you, your life, your experiences…? Who is the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real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[insert applicant's name]?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What strengths/skills/abilities do you bring to this position? </w:t>
      </w:r>
      <w:r>
        <w:rPr>
          <w:rFonts w:cs="Arial" w:ascii="Arial" w:hAnsi="Arial"/>
          <w:iCs/>
          <w:color w:val="000000"/>
          <w:sz w:val="22"/>
          <w:szCs w:val="22"/>
        </w:rPr>
        <w:t>What can you tell us about yourself and your experiences that make you a good candidate for this position?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Give an example of an improvement process you have implemented, or would implement at a schoo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2"/>
          <w:szCs w:val="22"/>
        </w:rPr>
        <w:t>What plans would you have for making this school a better one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Cs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How do you encourage people to work together collaboratively?  Give an example of experiences you have had in leading collaborative teams.</w:t>
      </w:r>
    </w:p>
    <w:p>
      <w:pPr>
        <w:pStyle w:val="NormalWeb"/>
        <w:numPr>
          <w:ilvl w:val="0"/>
          <w:numId w:val="2"/>
        </w:numPr>
        <w:spacing w:before="0" w:after="280"/>
        <w:rPr>
          <w:rStyle w:val="StrongEmphasis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 xml:space="preserve">Describe a time when you dealt with a conflict situation (with a parent/teacher).  How did you resolve it? What role did you play? 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Describe how you would set the direction for professional development and support your staff in this area.</w:t>
      </w:r>
    </w:p>
    <w:p>
      <w:pPr>
        <w:pStyle w:val="Normal"/>
        <w:numPr>
          <w:ilvl w:val="0"/>
          <w:numId w:val="2"/>
        </w:numPr>
        <w:spacing w:before="0" w:after="0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What is your approach to (or philosophy about) teacher evaluation and supervision?</w:t>
      </w:r>
      <w:r>
        <w:rPr>
          <w:rFonts w:cs="Arial" w:ascii="Arial" w:hAnsi="Arial"/>
          <w:color w:val="000000"/>
          <w:sz w:val="22"/>
          <w:szCs w:val="22"/>
        </w:rPr>
        <w:t xml:space="preserve"> What do you feel must be done in order for the process to be mutually beneficial?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22"/>
        </w:rPr>
        <w:t>How would your current staff describe your strengths and weaknesses?  How have you capitalized on your strengths and compensated for your weaknesses?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at strategies would you implement to increase parent and community involvement at your school?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have you used assessment data to inform your decisions?  How would you use student achievement data to set school goals?</w:t>
      </w:r>
    </w:p>
    <w:p>
      <w:pPr>
        <w:pStyle w:val="NormalWeb"/>
        <w:numPr>
          <w:ilvl w:val="0"/>
          <w:numId w:val="2"/>
        </w:numPr>
        <w:spacing w:before="0" w:after="28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ho has most influenced you to become an educator, and how did they influence you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What have you read lately that led you to change your practice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hink of the former principals you have worked for and tell about something you learned from each of them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hat prepared you to be in charge of a $4 million dollar facility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rom a principal’s perspective, what does it mean to monitor the educational program of a school? How do you do it in a way that is acceptable to your staff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hat does the word 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integrity </w:t>
      </w:r>
      <w:r>
        <w:rPr>
          <w:rFonts w:cs="Arial" w:ascii="Arial" w:hAnsi="Arial"/>
          <w:color w:val="000000"/>
          <w:sz w:val="22"/>
          <w:szCs w:val="22"/>
        </w:rPr>
        <w:t>mean to you, and how does integrity manifest itself as you carry out your professional responsibilitie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ime is a scarce resource. How do you manage time to ensure that you are a peak performer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you visited a school and determined that site-based decision-making was alive and well, how would you know it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e are concerned about developing nurturing, challenging, and disciplined environment in our schools. What specific things do you like to see happen in a school in order for that to occur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at do we need to do to empower staff to be truly effective agents for change?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here does the principal fit into that picture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in the clearest detail possible your vision of what a truly effective (elementary/middle/high) school would look lik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how you would lead a meeting in which you know that all participants have had numerous heated arguments and disagreements about the central topic of the meeting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a principal, what is your current role in the development, implementation and monitoring of curriculum in the school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meone once said, “Go slow so you can go fast.” What is your reaction to that statement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something that you have tried and have failed at. What did you learn from that experience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f you were to go to your last school a month after you left and asked the staff what your legacy had been, what would they say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would you delegate responsibilities to other administrators and staff members to ensure the success of the many activities in the school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at qualities would you look for when hiring new teachers on your campu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would you work with a site-based school improvement team to develop an effective school plan, including a strong evaluation component to measure succes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ibe the process that you would use to develop a campus budget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hat are two or three significant issues facing educators in our state, and how do you plan to address these if you become our principal?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2"/>
          <w:szCs w:val="22"/>
        </w:rPr>
        <w:t xml:space="preserve">For assistant principal interviews (in addition to those above):  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ibe your philosophy regarding student discipline and behavior management. 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ow do you see your role in relationship to the principal?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Preparing for the Interview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epare for the interview by finding out as much as possible about the school and district before the interview. Employers are usually very pleased when you’ve done you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omework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istrict/School website—information, board meeting minutes, vision/mission,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chool accountability report card (SARC) - These websites will give you lots of info about the school – student demographics, teacher information, class size, district budget, student achievement, etc.  SARCs are required from every school in California each year and must be posted electronicall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udent/parent handbook – You may need to request a copy of this from the school before the interview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acher/staff handbook – You may need to request a copy of this from the school before the interview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earbook – You may need to request a copy of this from the school before the interview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ngle Plan for Student Achievement – You may need to request a copy of this from the school before the interview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view local newspapers to find out the latest issue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f you know someone in the school district, call and ask them about the job, challenges, etc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k for a copy of a job description for the principal/assistant principal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•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sk for a copy of the evaluation plan for the principal/assistant principal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3:46:00Z</dcterms:created>
  <dc:creator>Vern</dc:creator>
  <dc:description/>
  <dc:language>en-US</dc:language>
  <cp:lastModifiedBy>Vern</cp:lastModifiedBy>
  <dcterms:modified xsi:type="dcterms:W3CDTF">2008-03-12T14:24:00Z</dcterms:modified>
  <cp:revision>2</cp:revision>
  <dc:subject/>
  <dc:title>Sample Interview Questions for Administrators</dc:title>
</cp:coreProperties>
</file>